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Standard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Framework Common Component 2.0.0. Guid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The Common Component 2.0.0 Guide provides the information on the changes due to the lightening to facilitate tasks. It is composed of the introduction and description of each compone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/>
      </w:pPr>
      <w:bookmarkStart w:id="0" w:name="표준프레임워크_공통컴포넌트_2.0.0_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Introduction to Standard Framework Common Compon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2.0.0 </w:t>
      </w:r>
      <w:bookmarkEnd w:id="0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What is lightwheighting of the common components?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Getting Started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on Component configuration 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(web.xml, context-egovuserdetailshelper.xml, datasource)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position of the Common Compoent distribution file 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on Component table composition 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Relations bewteen packages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Web accessibility complementation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표준프레임워크_공통컴포넌트_2.0.0_상세_가이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Detailed </w:t>
      </w:r>
      <w:bookmarkEnd w:id="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Guide for the Standard Framework Common Compon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2.0.0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n Component Guide 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(Index)</w:t>
        </w:r>
      </w:hyperlink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1Char">
    <w:name w:val="제목 1 Char"/>
    <w:basedOn w:val="Style12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머리글 Char"/>
    <w:basedOn w:val="Style12"/>
    <w:qFormat/>
    <w:rPr>
      <w:kern w:val="2"/>
      <w:szCs w:val="22"/>
    </w:rPr>
  </w:style>
  <w:style w:type="character" w:styleId="Char1">
    <w:name w:val="바닥글 Char"/>
    <w:basedOn w:val="Style12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com:v2:init_intro" TargetMode="External"/><Relationship Id="rId3" Type="http://schemas.openxmlformats.org/officeDocument/2006/relationships/hyperlink" Target="http://www.egovframe.org/wiki/doku.php?id=egovframework:com:v2:init_getstarted" TargetMode="External"/><Relationship Id="rId4" Type="http://schemas.openxmlformats.org/officeDocument/2006/relationships/hyperlink" Target="http://www.egovframe.org/wiki/doku.php?id=egovframework:com:v2:init_configration" TargetMode="External"/><Relationship Id="rId5" Type="http://schemas.openxmlformats.org/officeDocument/2006/relationships/hyperlink" Target="http://www.egovframe.org/wiki/doku.php?id=egovframework:com:v2:init_deploy_file" TargetMode="External"/><Relationship Id="rId6" Type="http://schemas.openxmlformats.org/officeDocument/2006/relationships/hyperlink" Target="http://www.egovframe.org/wiki/doku.php?id=egovframework:com:v2:init_table" TargetMode="External"/><Relationship Id="rId7" Type="http://schemas.openxmlformats.org/officeDocument/2006/relationships/hyperlink" Target="http://www.egovframe.org/wiki/doku.php?id=egovframework:com:v2:init_pkg_dependency" TargetMode="External"/><Relationship Id="rId8" Type="http://schemas.openxmlformats.org/officeDocument/2006/relationships/hyperlink" Target="http://www.egovframe.org/wiki/doku.php?id=egovframework:com:v2:init_complement" TargetMode="External"/><Relationship Id="rId9" Type="http://schemas.openxmlformats.org/officeDocument/2006/relationships/hyperlink" Target="http://www.egovframe.org/wiki/doku.php?id=egovframework:com:v2:init_gui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35:00Z</dcterms:created>
  <dc:creator>catholic</dc:creator>
  <dc:description/>
  <cp:keywords/>
  <dc:language>en-US</dc:language>
  <cp:lastModifiedBy>bear jk</cp:lastModifiedBy>
  <dcterms:modified xsi:type="dcterms:W3CDTF">2012-02-19T19:04:00Z</dcterms:modified>
  <cp:revision>11</cp:revision>
  <dc:subject/>
  <dc:title/>
</cp:coreProperties>
</file>